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 xml:space="preserve">إعراب الممنوع من الصرف  </w:t>
      </w:r>
      <w:r>
        <w:rPr>
          <w:b/>
          <w:bCs/>
          <w:sz w:val="36"/>
          <w:szCs w:val="36"/>
          <w:rtl w:val="true"/>
        </w:rPr>
        <w:t>*</w:t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tbl>
      <w:tblPr>
        <w:bidiVisual w:val="true"/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307"/>
        <w:gridCol w:w="5199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ملة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منوع من الصرف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عرابها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نزع يده فإذا هي بيضاء للناظرين</w:t>
            </w:r>
            <w:r>
              <w:rPr>
                <w:b/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ضاء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خبر مرفوع وعلامة رفعة الظاهرة على آخر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ن إبراهيم كان أمة قانتا لله </w:t>
            </w:r>
            <w:r>
              <w:rPr>
                <w:b/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براهيم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سم منصوب وعلامة نصبة الفتحة الظاهرة على آخر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إذا حييتم بتحية فحيوا بأحسن منها </w:t>
            </w:r>
            <w:r>
              <w:rPr>
                <w:b/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حسن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سم مجرور علامة جرة الفتحة نيابة عن الكسرة لأنه ممنوع من الصرف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أيها الذين امنوا إذا قيل لكم تفسحوا في المجالس فا فسحوا يفسح الله لكم </w:t>
            </w:r>
            <w:r>
              <w:rPr>
                <w:b/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جالس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م مجرور وعلامة جرة الكسرة الظا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على آخر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(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لقد خلقنا الإنسان في أحسن تقويم </w:t>
            </w:r>
            <w:r>
              <w:rPr>
                <w:b/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حسن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هو مضاف وتقويم مضاف إلية مجرور وعلامة جرة الكسر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ضبط الكلمات التي تحتها خط في الأمثلة التالية بكل وجه من ممكن مبينا سبب الضبط ؟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/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مثوى الكافرين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س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( </w:t>
      </w:r>
      <w:r>
        <w:rPr>
          <w:b/>
          <w:b/>
          <w:bCs/>
          <w:sz w:val="28"/>
          <w:sz w:val="28"/>
          <w:szCs w:val="28"/>
          <w:rtl w:val="true"/>
        </w:rPr>
        <w:t xml:space="preserve">سقر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كرمت المدرسة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ه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( </w:t>
      </w:r>
      <w:r>
        <w:rPr>
          <w:b/>
          <w:b/>
          <w:bCs/>
          <w:sz w:val="28"/>
          <w:sz w:val="28"/>
          <w:szCs w:val="28"/>
          <w:rtl w:val="true"/>
        </w:rPr>
        <w:t xml:space="preserve">هنـًد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جاء علي من عدن </w:t>
      </w:r>
      <w:r>
        <w:rPr>
          <w:b/>
          <w:bCs/>
          <w:sz w:val="28"/>
          <w:szCs w:val="28"/>
          <w:rtl w:val="true"/>
        </w:rPr>
        <w:t xml:space="preserve">. ( </w:t>
      </w:r>
      <w:r>
        <w:rPr>
          <w:b/>
          <w:b/>
          <w:bCs/>
          <w:sz w:val="28"/>
          <w:sz w:val="28"/>
          <w:szCs w:val="28"/>
          <w:rtl w:val="true"/>
        </w:rPr>
        <w:t xml:space="preserve">عدن ٍ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سافرت إلى مصر </w:t>
      </w:r>
      <w:r>
        <w:rPr>
          <w:b/>
          <w:bCs/>
          <w:sz w:val="28"/>
          <w:szCs w:val="28"/>
          <w:rtl w:val="true"/>
        </w:rPr>
        <w:t xml:space="preserve">. ( </w:t>
      </w:r>
      <w:r>
        <w:rPr>
          <w:b/>
          <w:b/>
          <w:bCs/>
          <w:sz w:val="28"/>
          <w:sz w:val="28"/>
          <w:szCs w:val="28"/>
          <w:rtl w:val="true"/>
        </w:rPr>
        <w:t xml:space="preserve">مصر ٍ </w:t>
      </w:r>
      <w:r>
        <w:rPr>
          <w:b/>
          <w:bCs/>
          <w:sz w:val="28"/>
          <w:szCs w:val="28"/>
          <w:rtl w:val="true"/>
        </w:rPr>
        <w:t>) .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أضبط العبارات التالية بالشكل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دخل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أل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تعريف على الكلمات التي تحتها خط ثم أضبطها بالشكل ؟</w:t>
      </w:r>
    </w:p>
    <w:p>
      <w:pPr>
        <w:pStyle w:val="Normal"/>
        <w:ind w:left="72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t xml:space="preserve">(( </w:t>
      </w:r>
      <w:r>
        <w:rPr>
          <w:b/>
          <w:b/>
          <w:bCs/>
          <w:sz w:val="28"/>
          <w:sz w:val="28"/>
          <w:szCs w:val="28"/>
          <w:rtl w:val="true"/>
        </w:rPr>
        <w:t>لا تجو</w:t>
      </w:r>
      <w:r>
        <w:rPr>
          <w:b/>
          <w:b/>
          <w:bCs/>
          <w:sz w:val="28"/>
          <w:sz w:val="28"/>
          <w:szCs w:val="28"/>
          <w:rtl w:val="true"/>
        </w:rPr>
        <w:t>ز</w:t>
      </w:r>
      <w:r>
        <w:rPr>
          <w:b/>
          <w:b/>
          <w:bCs/>
          <w:sz w:val="28"/>
          <w:sz w:val="28"/>
          <w:szCs w:val="28"/>
          <w:rtl w:val="true"/>
        </w:rPr>
        <w:t xml:space="preserve"> الأضحية بعوراء ولا هتماء ولا عرجاء ولا عجفاء </w:t>
      </w:r>
      <w:r>
        <w:rPr>
          <w:b/>
          <w:bCs/>
          <w:sz w:val="28"/>
          <w:szCs w:val="28"/>
          <w:rtl w:val="true"/>
        </w:rPr>
        <w:t>)) .</w:t>
      </w:r>
    </w:p>
    <w:p>
      <w:pPr>
        <w:pStyle w:val="Normal"/>
        <w:ind w:left="72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لا تجو</w:t>
      </w:r>
      <w:r>
        <w:rPr>
          <w:b/>
          <w:b/>
          <w:bCs/>
          <w:sz w:val="28"/>
          <w:sz w:val="28"/>
          <w:szCs w:val="28"/>
          <w:rtl w:val="true"/>
        </w:rPr>
        <w:t>ز</w:t>
      </w:r>
      <w:r>
        <w:rPr>
          <w:b/>
          <w:b/>
          <w:bCs/>
          <w:sz w:val="28"/>
          <w:sz w:val="28"/>
          <w:szCs w:val="28"/>
          <w:rtl w:val="true"/>
        </w:rPr>
        <w:t xml:space="preserve"> الأضحية بعوراء ولا هتماء ولا عرجاء ولا عجفاء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لا تجو</w:t>
      </w:r>
      <w:r>
        <w:rPr>
          <w:b/>
          <w:b/>
          <w:bCs/>
          <w:sz w:val="28"/>
          <w:sz w:val="28"/>
          <w:szCs w:val="28"/>
          <w:rtl w:val="true"/>
        </w:rPr>
        <w:t>ز</w:t>
      </w:r>
      <w:r>
        <w:rPr>
          <w:b/>
          <w:b/>
          <w:bCs/>
          <w:sz w:val="28"/>
          <w:sz w:val="28"/>
          <w:szCs w:val="28"/>
          <w:rtl w:val="true"/>
        </w:rPr>
        <w:t xml:space="preserve"> الأضحية بالعوراء ولا الهتماء ولا العرجاء ولا العجفاء 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أعرب كلم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أفضل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في الجملتين الآتية ؟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إّذا عملت عملا فأده بأفضل صور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ا العجلة بأفضل من التأني في علاج المشكلات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أفض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أسم مجرور وعلامة جرة الكسرة وهو مضاف 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بأفضل </w:t>
      </w:r>
      <w:r>
        <w:rPr>
          <w:b/>
          <w:bCs/>
          <w:sz w:val="28"/>
          <w:szCs w:val="28"/>
          <w:rtl w:val="true"/>
        </w:rPr>
        <w:t xml:space="preserve">: 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باء حرف جر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1275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فض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أسم مجرور و علامة جرة الفتحة نيابة عن الكسرة لأنه ممنوع من الصرف للوصفية ووزن أفعل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1275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ضع كل أسم مما يأتي في جملتين ، بحيث يكون في الأول مجرورا وعلامة جرة وفي الثاني علامة جرة الكسرة ؟</w:t>
      </w:r>
    </w:p>
    <w:tbl>
      <w:tblPr>
        <w:bidiVisual w:val="true"/>
        <w:tblW w:w="8228" w:type="dxa"/>
        <w:jc w:val="left"/>
        <w:tblInd w:w="1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547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رور بالفتحة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رور بالكسرة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صابيح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ضئت الغرفة بمصابيح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ضائت الغرفة بالمصابيح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صدقا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رت بأصدقاء كثيرين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ررت بأصدقاء المدرسة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حم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بت بلون أحمر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تبت بالون الأحمر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لاع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ذهبت إلى ملاعب كثيرين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ذهبت ملاعب النادي </w:t>
            </w:r>
          </w:p>
        </w:tc>
      </w:tr>
    </w:tbl>
    <w:p>
      <w:pPr>
        <w:pStyle w:val="Normal"/>
        <w:ind w:left="-499" w:right="0" w:firstLine="1219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أضبط الكلمات التي تحتها خط في العبارات الآتية ؟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حسنت الحديقة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بنوا 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جميلة</w:t>
      </w:r>
      <w:r>
        <w:rPr>
          <w:b/>
          <w:b/>
          <w:bCs/>
          <w:sz w:val="28"/>
          <w:sz w:val="28"/>
          <w:szCs w:val="28"/>
          <w:rtl w:val="true"/>
        </w:rPr>
        <w:t xml:space="preserve">ٍ  ٍ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صبحت الطائرات تقطع المسافة الطويلة 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دق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َ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عد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ِ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ستمتعت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بالمناظير</w:t>
      </w:r>
      <w:r>
        <w:rPr>
          <w:b/>
          <w:b/>
          <w:bCs/>
          <w:sz w:val="28"/>
          <w:sz w:val="28"/>
          <w:szCs w:val="28"/>
          <w:rtl w:val="true"/>
        </w:rPr>
        <w:t xml:space="preserve"> ٍ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جم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ِ في مصايف بلادن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تكون الجنوب الشرقي من بلادنا من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صحراء</w:t>
      </w:r>
      <w:r>
        <w:rPr>
          <w:b/>
          <w:b/>
          <w:bCs/>
          <w:sz w:val="28"/>
          <w:sz w:val="28"/>
          <w:szCs w:val="28"/>
          <w:rtl w:val="true"/>
        </w:rPr>
        <w:t xml:space="preserve">َ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شا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ٍ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b/>
          <w:b/>
          <w:bCs/>
          <w:sz w:val="16"/>
          <w:szCs w:val="16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متلئ الأسواق بمنتجات مصانع بلادنا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حديثة</w:t>
      </w:r>
      <w:r>
        <w:rPr>
          <w:b/>
          <w:b/>
          <w:bCs/>
          <w:sz w:val="16"/>
          <w:sz w:val="16"/>
          <w:szCs w:val="16"/>
          <w:u w:val="single"/>
          <w:rtl w:val="true"/>
        </w:rPr>
        <w:t>ِ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41065</wp:posOffset>
                </wp:positionH>
                <wp:positionV relativeFrom="paragraph">
                  <wp:posOffset>203835</wp:posOffset>
                </wp:positionV>
                <wp:extent cx="1151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ــقــاعـــد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6.05pt;mso-position-vertical-relative:text;margin-left:27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ــقــاعـــ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ragraph">
                  <wp:posOffset>69215</wp:posOffset>
                </wp:positionV>
                <wp:extent cx="4695190" cy="16986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169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عراب الممنوع من الصرف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يرفع الممنوع من الصرف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تنوين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علامة رفعة الضمة وينصب وعلامة نصبه الفتحة ، ويجر وعلامة جره الفتحة نيابة عن الكسرة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ذا أضيف الممنوع من الصرف ، أو كان محلى بـ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ل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فإن علامة جره الكسرة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133.75pt;mso-wrap-distance-left:9.05pt;mso-wrap-distance-right:9.05pt;mso-wrap-distance-top:0pt;mso-wrap-distance-bottom:0pt;margin-top:5.45pt;mso-position-vertical-relative:text;margin-left:126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إعراب الممنوع من الصرف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يرفع الممنوع من الصرف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التنوين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وعلامة رفعة الضمة وينصب وعلامة نصبه الفتحة ، ويجر وعلامة جره الفتحة نيابة عن الكسرة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إذا أضيف الممنوع من الصرف ، أو كان محلى بـ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أل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فإن علامة جره الكسرة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567" w:right="567" w:gutter="0" w:header="0" w:top="56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ind w:left="694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-"/>
      <w:lvlJc w:val="right"/>
      <w:pPr>
        <w:ind w:left="69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2:34:00Z</dcterms:created>
  <dc:creator>الساهر</dc:creator>
  <dc:description/>
  <dc:language>en-US</dc:language>
  <cp:lastModifiedBy>Attiah Alzhrani</cp:lastModifiedBy>
  <dcterms:modified xsi:type="dcterms:W3CDTF">2003-06-01T12:34:00Z</dcterms:modified>
  <cp:revision>2</cp:revision>
  <dc:subject/>
  <dc:title>إعراب الممنوع من الصرف </dc:title>
</cp:coreProperties>
</file>